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Coordinate System Documentation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Last Updated: January 13, 2000</w:t>
      </w:r>
    </w:p>
    <w:p>
      <w:pPr>
        <w:pStyle w:val="PlainText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Overview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In Quake 1 &amp; 2 there were several different rotational coordinate systems.  In Quake 3, things were simplified a bit and there are now only two coordinate systems, but some functions in the game work in a right handed rather than left handed coordinate system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Transl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World coordinates in the Quake 3 engine is arranged such that the plane formed by the X &amp; Y axis is horizontal, with the Z axis pointing up from there. In the editor, this is represented with positive Y being up, and positive X to the right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Example 1:</w:t>
      </w:r>
    </w:p>
    <w:p>
      <w:pPr>
        <w:pStyle w:val="PlainText"/>
        <w:rPr/>
      </w:pPr>
      <w:r>
        <w:rPr/>
        <w:t>World coordinate axis</w:t>
      </w:r>
    </w:p>
    <w:p>
      <w:pPr>
        <w:pStyle w:val="Heading1"/>
        <w:rPr>
          <w:lang w:val="en-US"/>
        </w:rPr>
      </w:pPr>
      <w:r>
        <w:rPr>
          <w:lang w:val="en-US"/>
        </w:rPr>
        <w:object w:dxaOrig="1530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8.45pt;width:76.5pt;height:7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7930813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Rot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Rotation in Quake 3 uses a separate set of axis than the map coordinates use. Rotational vectors stored (X, Y, Z) represent (Pitch, Yaw, Roll)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You can think of the matrices returned by the game functions as returning 3 vectors: Forward, Left, and Up.  Positive X rotation results in Forward to pitch downwards.  Positive Y rotation results in Forward and Left to rotate counter-clockwise around Up.  Positive Z rotation results in Left and Up to roll to the right around Forward.  An angle of (0, 0, 0) looks positively along the X-axis, with the Y-axis going positively to the left, and the Z-axis going positively up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Game functions that change angles to a matrix or axis (AnglesToMat, AnglesToAxis) return a left-handed coordinate system.  In world coordinates, (0,0,0) would produce: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X </w:t>
        <w:tab/>
        <w:t>| 1  0  0 |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Y </w:t>
        <w:tab/>
        <w:t>| 0 -1  0 |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Z </w:t>
        <w:tab/>
        <w:t>| 0  0  1 |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Game functions that change angles to vectors (AngleVectors, Vector::AngleVectors) return a left-handed coordinate system, but as 3 directional vectors.  This is convenient for dealing with relative motion to an object.  (0, 0, 0) would produce: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ward </w:t>
        <w:tab/>
        <w:t>[ 1  0  0 ]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right</w:t>
        <w:tab/>
        <w:tab/>
        <w:t>[ 0  1  0 ]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up      </w:t>
        <w:tab/>
        <w:tab/>
        <w:t>[ 0  0  1 ]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/>
      </w:pPr>
      <w:r>
        <w:rPr>
          <w:rFonts w:cs="Verdana" w:ascii="Verdana" w:hAnsi="Verdana"/>
        </w:rPr>
        <w:t>Example 2:</w:t>
      </w:r>
    </w:p>
    <w:p>
      <w:pPr>
        <w:pStyle w:val="PlainText"/>
        <w:rPr/>
      </w:pPr>
      <w:r>
        <w:rPr/>
        <w:t>Object rotation ax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object w:dxaOrig="1530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1.7pt;width:76.5pt;height:78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0981706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9:32:00Z</dcterms:created>
  <dc:creator>Jim Dose</dc:creator>
  <dc:description/>
  <dc:language>en-US</dc:language>
  <cp:lastModifiedBy>Jim Dose</cp:lastModifiedBy>
  <dcterms:modified xsi:type="dcterms:W3CDTF">2000-01-14T19:37:00Z</dcterms:modified>
  <cp:revision>3</cp:revision>
  <dc:subject/>
  <dc:title/>
</cp:coreProperties>
</file>